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ird Day of School Math Pla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alking about a Math Problem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ssential Question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es it look like and sound like when you are explaining a math problem or listening to someone explain a math problem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ating Strategies:  (Learners Mentally Active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ntroduce “Artie the Active Listener” poster.  Discuss what it looks like and sounds like when you are being a good listener in math class.  You may also discuss what Ss will be expected to do in math class this year using the “Today in Math I…” wheel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celeration/Previewing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lyze, key, symbo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ing Strategies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 Model using the active listener strategies while sharing your family math problem post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  Discuss with Ss the different strategies you did when you were sharing your work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  Allow Ss to share their math problems using the “Artie the Active Listener” strategies.  Give feedback to S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ummarizing Strategies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nk-Pair-Sha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strategies are you going to use to be an active listener in math class this year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47:00Z</dcterms:created>
  <dc:creator>West Shore  School District</dc:creator>
  <dc:description/>
  <cp:keywords/>
  <dc:language>en-US</dc:language>
  <cp:lastModifiedBy>West Shore  School District</cp:lastModifiedBy>
  <dcterms:modified xsi:type="dcterms:W3CDTF">2008-08-14T19:47:00Z</dcterms:modified>
  <cp:revision>2</cp:revision>
  <dc:subject/>
  <dc:title>First Day of School</dc:title>
</cp:coreProperties>
</file>